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Уведомление о подготовке проекта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постановления Правительства Самарской                         «О внесении изменений в постановление Правительства Самарской области от 29.12.2015 № 895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 (далее - проект нормативного акта) и сборе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ложения  принимаются по адресу: 443068, Самарская область,  г. Самара, ул. Скляренко, 20, а также по адресу электронной почты: torgi@samregion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ть информацию можно по телефону: 8 (846) 2634126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рок приема предложений заинтересованных лиц: с 13.12.2018 по 26.12.2018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ное обсуждение проекта нормативного акта, в целях получения предложений (замечаний) состоится 27.12.2018 с 11-00 до 12-00, по адресу: г. Самара, ул. Скляренко, 20, каб. № 21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полагаемый срок вступления в силу проекта нормативного акта в случае его принятия – со дня официального опубликования в январе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ект нормативного акта разрабатывается  в  соответствии  с полномочиями   Главного управления, установленными   пунктом 1.1 Положения о Главном управлении организации торгов Самарской области, утвержденного постановлением Правительства Самарской области от 21.12.2005 № 165 (Главное управление является органом исполнительной власти Самарской области по регулированию контрактной системы в сфере закупок товаров, работ, услуг), согласно пункту 2.1 в ведении Главного управления находится подготовка проектов нормативных правовых актов по вопросам закупок товаров, работ, услуг для государственных нужд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5. Цел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ого правового регулиров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едение в соответствие наименований и характеристик отдельных видов товаров, работ, услуг каталогу товаров, работ, услуг для обеспечения федеральных государственных нужд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тимизация правового регулирования в Самарской области в части определения требований к закупаемым государственными органами, органами управления государственными внебюджетными фондами, и подведомственными указанным органам казенными учреждениями, бюджетными учреждениями и государственным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нормативного акта распространяет свое действие на государственных заказчиков Самарской области, осуществляющих закупки в соответствии с Федеральным законом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Информация об органе-разработчике: Главное управление организации торгов Самарской области; адрес: 443068, Самарская область, г. Самара, ул. Скляренко, 20; адрес электронной почты: torgi@samregion.ru; официальный сайт http://www.webtorgi.samregion.ru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36:00Z</dcterms:created>
  <dc:creator>Федорова Татьяна Анатольевна</dc:creator>
  <dc:description/>
  <cp:keywords/>
  <dc:language>en-US</dc:language>
  <cp:lastModifiedBy>Юрочкин</cp:lastModifiedBy>
  <cp:lastPrinted>2018-12-11T10:37:00Z</cp:lastPrinted>
  <dcterms:modified xsi:type="dcterms:W3CDTF">2018-12-12T05:59:00Z</dcterms:modified>
  <cp:revision>4</cp:revision>
  <dc:subject/>
  <dc:title/>
</cp:coreProperties>
</file>